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C</w:t>
      </w:r>
      <w:r>
        <w:rPr>
          <w:b/>
          <w:sz w:val="18"/>
          <w:szCs w:val="18"/>
        </w:rPr>
        <w:t>.3.3.3 Λογισμικό λήψης αντιγράφων ασφάλειας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1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803"/>
        <w:gridCol w:w="1245"/>
        <w:gridCol w:w="1157"/>
        <w:gridCol w:w="1758"/>
      </w:tblGrid>
      <w:tr>
        <w:trPr>
          <w:tblHeader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/Α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εριγραφή / Προδιαγραφέ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Υποχρεωτική Απαίτηση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πάντησ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ραπομπές &amp; Σχόλια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dp 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Γενικά Χαρακτηριστικά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p 1.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προσφερθεί Λογισμικό Λήψης Αντιγράφων Ασφαλεία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p 1.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αναφερθεί ο κατασκευαστής και η έκδοση του Λογισμικού Λήψης Αντιγράφων Ασφαλεία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p 1.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Το Λογισμικό θα χρησιμοποιεί ως μονάδες αποθήκευσης το τμήμα του Συγκροτήματος Αποθήκευσης Δεδομένων που ανήκει στο επίπεδο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near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lin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tier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2) και το Σύστημα Λήψης Αντιγράφων Ασφαλείας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tap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drive</w:t>
            </w:r>
            <w:r>
              <w:rPr>
                <w:color w:val="000000"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p 1.4</w:t>
            </w:r>
          </w:p>
        </w:tc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Η λύση που θα προσφερθεί μπορεί να αξιοποιεί χαρακτηριστικά του Συγκροτήματος Αποθήκευσης Δεδομένων για τη λήψη αντιγράφων ασφαλείας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p 1.5</w:t>
            </w:r>
          </w:p>
        </w:tc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υπάρχει πλήρης συμβατότητα του Λογισμικού με το Συγκρότημα Αποθήκευσης Δεδομένω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p 1.6</w:t>
            </w:r>
          </w:p>
        </w:tc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υπάρχει πλήρης συμβατότητα του Λογισμικού με το Σύστημα Λήψης Αντιγράφων Ασφαλείας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p 1.7</w:t>
            </w:r>
          </w:p>
        </w:tc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υπάρχει πλήρης συμβατότητα του Λογισμικού με το Περιβάλλον Εικονοποίησης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p 1.8</w:t>
            </w:r>
          </w:p>
        </w:tc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υπάρχει πλήρης συμβατότητα του Λογισμικού με το λειτουργικό σύστημα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M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Window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erver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2012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R</w:t>
            </w:r>
            <w:r>
              <w:rPr>
                <w:color w:val="000000"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p 1.9</w:t>
            </w:r>
          </w:p>
        </w:tc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αναφερθούν οι απαιτήσεις του Λογισμικού από τον εξυπηρετητή στον οποίο θα εγκατασταθεί σε υλικό και λογισμικ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val="en-US" w:eastAsia="el-GR"/>
              </w:rPr>
              <w:t>dp 1.</w:t>
            </w:r>
            <w:r>
              <w:rPr>
                <w:color w:val="000000"/>
                <w:sz w:val="18"/>
                <w:szCs w:val="18"/>
                <w:lang w:eastAsia="el-GR"/>
              </w:rPr>
              <w:t>10</w:t>
            </w:r>
          </w:p>
        </w:tc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αναφερθεί αν ο προτεινόμενος εξυπηρετητής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ackup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(</w:t>
            </w:r>
            <w:r>
              <w:rPr>
                <w:sz w:val="18"/>
                <w:szCs w:val="18"/>
                <w:lang w:val="en-US" w:eastAsia="el-GR"/>
              </w:rPr>
              <w:t>HP</w:t>
            </w: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val="en-US" w:eastAsia="el-GR"/>
              </w:rPr>
              <w:t>DL</w:t>
            </w:r>
            <w:r>
              <w:rPr>
                <w:sz w:val="18"/>
                <w:szCs w:val="18"/>
                <w:lang w:eastAsia="el-GR"/>
              </w:rPr>
              <w:t xml:space="preserve">380 </w:t>
            </w:r>
            <w:r>
              <w:rPr>
                <w:sz w:val="18"/>
                <w:szCs w:val="18"/>
                <w:lang w:val="en-US" w:eastAsia="el-GR"/>
              </w:rPr>
              <w:t>Gen</w:t>
            </w:r>
            <w:r>
              <w:rPr>
                <w:sz w:val="18"/>
                <w:szCs w:val="18"/>
                <w:lang w:eastAsia="el-GR"/>
              </w:rPr>
              <w:t>8</w:t>
            </w:r>
            <w:r>
              <w:rPr>
                <w:color w:val="000000"/>
                <w:sz w:val="18"/>
                <w:szCs w:val="18"/>
                <w:lang w:eastAsia="el-GR"/>
              </w:rPr>
              <w:t>) ικανοποιεί τις απαιτήσεις του Λογισμικού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p 1.11</w:t>
            </w:r>
          </w:p>
        </w:tc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αναφερθούν και να προσφερθούν οι αλλαγές που πρέπει να γίνουν στον  προτεινόμενο εξυπηρετητή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ackup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(</w:t>
            </w:r>
            <w:r>
              <w:rPr>
                <w:sz w:val="18"/>
                <w:szCs w:val="18"/>
                <w:lang w:val="en-US" w:eastAsia="el-GR"/>
              </w:rPr>
              <w:t>HP</w:t>
            </w: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val="en-US" w:eastAsia="el-GR"/>
              </w:rPr>
              <w:t>DL</w:t>
            </w:r>
            <w:r>
              <w:rPr>
                <w:sz w:val="18"/>
                <w:szCs w:val="18"/>
                <w:lang w:eastAsia="el-GR"/>
              </w:rPr>
              <w:t xml:space="preserve">380 </w:t>
            </w:r>
            <w:r>
              <w:rPr>
                <w:sz w:val="18"/>
                <w:szCs w:val="18"/>
                <w:lang w:val="en-US" w:eastAsia="el-GR"/>
              </w:rPr>
              <w:t>Gen</w:t>
            </w:r>
            <w:r>
              <w:rPr>
                <w:sz w:val="18"/>
                <w:szCs w:val="18"/>
                <w:lang w:eastAsia="el-GR"/>
              </w:rPr>
              <w:t>8</w:t>
            </w:r>
            <w:r>
              <w:rPr>
                <w:color w:val="000000"/>
                <w:sz w:val="18"/>
                <w:szCs w:val="18"/>
                <w:lang w:eastAsia="el-GR"/>
              </w:rPr>
              <w:t>) για να ικανοποιούνται οι απαιτήσεις του Λογισμικού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p 1.12</w:t>
            </w:r>
          </w:p>
        </w:tc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Λογισμικό θα επιτρέπει τη λήψη αντιγράφων ασφαλείας σε εικονικές μηχανές με τα ακόλουθα λειτουργικά συστήματα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Red Hat Enterprise Linux 5 </w:t>
            </w:r>
            <w:r>
              <w:rPr>
                <w:color w:val="000000"/>
                <w:sz w:val="18"/>
                <w:szCs w:val="18"/>
                <w:lang w:eastAsia="el-GR"/>
              </w:rPr>
              <w:t>και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el-GR"/>
              </w:rPr>
              <w:t>νεώτερα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CentOS Linux 5 </w:t>
            </w:r>
            <w:r>
              <w:rPr>
                <w:color w:val="000000"/>
                <w:sz w:val="18"/>
                <w:szCs w:val="18"/>
                <w:lang w:eastAsia="el-GR"/>
              </w:rPr>
              <w:t>και νεώτερα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MS Windows Server 2012 R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p 1.13</w:t>
            </w:r>
          </w:p>
        </w:tc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Οι προσφερόμενες άδειες του Λογισμικού θα καλύπτουν το υλικό που θα χρησιμοποιηθεί για την τήρηση αντιγράφων ασφαλείας όπως αναφέρεται στην προδιαγραφή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dp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1.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p 1.14</w:t>
            </w:r>
          </w:p>
        </w:tc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Οι προσφερόμενες άδειες του Λογισμικού θα καλύπτουν όγκο δεδομένων προέλευσης τουλάχιστον 48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TB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p 1.15</w:t>
            </w:r>
          </w:p>
        </w:tc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Οι προσφερόμενες άδειες του Λογισμικού θα καλύπτουν όλα τα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drive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και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tap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lot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του Συστήματος Λήψης Αντιγράφων Ασφαλείας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p 1.16</w:t>
            </w:r>
          </w:p>
        </w:tc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Η λήψη των αντιγράφων ασφαλείας των εικονικών μηχανών θα πρέπει να υποστηρίζεται με ή χωρίς την εγκατάσταση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agent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σε κάθε εικονική μηχανή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 xml:space="preserve">dp 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Περιβάλλον Διαχείρισης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p 2.1</w:t>
            </w:r>
          </w:p>
        </w:tc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>Το Λογισμικό Λήψης Αντιγράφων Ασφαλείας θα πρέπει να διαθέτει γραφικό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GUI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) ή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web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περιβάλλον χρήσης και διαχείρισης  με δυνατότητα απομακρυσμένης διαχείρισης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p 2.2</w:t>
            </w:r>
          </w:p>
        </w:tc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>Το Περιβάλλον Διαχείρισης θα παρέχει τη δυνατότητα πραγματοποίησης όλων των λειτουργιών και εργασιών που αφορούν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Τον ορισμό των εργασιώ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ackup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Την εκκίνηση, τον τερματισμό και την παρακολούθηση των εργασιώ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ackup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ην πραγματοποίηση των λειτουργιών ανάκτησης δεδομένω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dp 2.3 </w:t>
            </w:r>
          </w:p>
        </w:tc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Περιβάλλον Διαχείρισης θα πρέπει να υποστηρίζει τη δημιουργία αναφορών σε σχέση με τις λειτουργίες του Λογισμικού Λήψης Αντιγράφων Ασφαλείας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dp 3</w:t>
            </w:r>
          </w:p>
        </w:tc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 xml:space="preserve">Λειτουργίες </w:t>
            </w: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backup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p 3.1</w:t>
            </w:r>
          </w:p>
        </w:tc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Το Λογισμικό θα παρέχει λειτουργίες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ackup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σε επίπεδα (τουλάχιστον)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full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incremental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ifferential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p 3.2</w:t>
            </w:r>
          </w:p>
        </w:tc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Λογισμικό θα παρέχει τη δυνατότητα για λήψη αντιγράφων από εικονικές μηχανές χωρίς να διαταράσσεται η λειτουργία τους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p 3.3</w:t>
            </w:r>
          </w:p>
        </w:tc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Το Λογισμικό θα παρέχει λειτουργίες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quiescing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και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Window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VS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για την εξασφάλιση της ακεραιότητας δεδομένων και αρχείων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p 3.4</w:t>
            </w:r>
          </w:p>
        </w:tc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αναφερθούν οι εφαρμογές και οι βάσεις δεδομένων που υποστηρίζονται από το Λογισμικ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p 3.5</w:t>
            </w:r>
          </w:p>
        </w:tc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αναφερθεί αν και για ποιες εφαρμογές και βάσεις δεδομένων παρέχεται άδεια χρήσης στα πλαίσια του παρόντος διαγωνισμού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dp 4</w:t>
            </w:r>
          </w:p>
        </w:tc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 xml:space="preserve">Λειτουργίες </w:t>
            </w: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restore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p 4.1</w:t>
            </w:r>
          </w:p>
        </w:tc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Το Λογισμικό θα πρέπει να παρέχει τη δυνατότητα ανάκτησης εικονικής μηχανής από το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ackup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p 4.2</w:t>
            </w:r>
          </w:p>
        </w:tc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Λογισμικό θα πρέπει να παρέχει τη δυνατότητα ανάκτησης δεδομένων σε επίπεδο αρχείου για φιλοξενούμενα στις εικονικές μηχανές λειτουργικά συστήματα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p 4.3</w:t>
            </w:r>
          </w:p>
        </w:tc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Η ανάκτηση δεδομένων της προδιαγραφής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dp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4.2 θα πρέπει να γίνεται από τον αποθηκευτικό χώρο του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ackup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χωρίς την ανάκτηση ολόκληρου του εικονικού δίσκου της εικονικής μηχανής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p 4.4</w:t>
            </w:r>
          </w:p>
        </w:tc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αναφερθούν τα λειτουργικά συστήματα στα οποία μπορεί να επιτευχθεί ανάκτηση σε επίπεδο αρχείου σύμφωνα με την προδιαγραφή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dp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4.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dp 4.5 </w:t>
            </w:r>
          </w:p>
        </w:tc>
        <w:tc>
          <w:tcPr>
            <w:tcW w:w="48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αναφερθούν οι δυνατότητες ανάκτησης αντικειμένων εφαρμογών και βάσεων δεδομένων που υποστηρίζονται από το Λογισμικό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dp 5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Εγγύηση και υποστήριξ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val="en-US" w:eastAsia="el-GR"/>
              </w:rPr>
              <w:t>dp 5</w:t>
            </w:r>
            <w:r>
              <w:rPr>
                <w:color w:val="000000"/>
                <w:sz w:val="18"/>
                <w:szCs w:val="18"/>
                <w:lang w:eastAsia="el-GR"/>
              </w:rPr>
              <w:t>.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>Το ζητούμενο διάστημα εγγύησης και υποστήριξης να είναι τουλάχιστον τρία έτη (</w:t>
            </w:r>
            <w:r>
              <w:rPr>
                <w:bCs/>
                <w:color w:val="000000"/>
                <w:sz w:val="18"/>
                <w:szCs w:val="18"/>
                <w:lang w:eastAsia="el-GR"/>
              </w:rPr>
              <w:t>&gt;=3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val="en-US" w:eastAsia="el-GR"/>
              </w:rPr>
              <w:t>dp 5</w:t>
            </w:r>
            <w:r>
              <w:rPr>
                <w:color w:val="000000"/>
                <w:sz w:val="18"/>
                <w:szCs w:val="18"/>
                <w:lang w:eastAsia="el-GR"/>
              </w:rPr>
              <w:t>.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Η παρεχόμενη εγγύηση και υποστήριξη θα είναι σύμφωνη με τον </w:t>
            </w:r>
            <w:r>
              <w:rPr>
                <w:color w:val="000000"/>
                <w:sz w:val="18"/>
                <w:szCs w:val="18"/>
                <w:shd w:fill="FFFF66" w:val="clear"/>
                <w:lang w:eastAsia="el-GR"/>
              </w:rPr>
              <w:t>Πίνακα 04 - Υπηρεσίε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NAI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dp 5</w:t>
            </w:r>
            <w:r>
              <w:rPr>
                <w:color w:val="000000"/>
                <w:sz w:val="18"/>
                <w:szCs w:val="18"/>
                <w:lang w:eastAsia="el-GR"/>
              </w:rPr>
              <w:t>.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Οι υπηρεσίες εγγύησης θα παρέχονται μέσω συμβολαίου υποστήριξης ή επίσημης υπηρεσίας υποστήριξης από τον κατασκευαστή του </w:t>
            </w:r>
            <w:r>
              <w:rPr>
                <w:bCs/>
                <w:color w:val="000000"/>
                <w:sz w:val="18"/>
                <w:szCs w:val="18"/>
                <w:lang w:eastAsia="el-GR"/>
              </w:rPr>
              <w:t>λογισμικο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000000"/>
        <w:lang w:eastAsia="el-G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color w:val="000000"/>
        <w:lang w:eastAsia="el-G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color w:val="000000"/>
        <w:lang w:eastAsia="el-G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18"/>
        <w:color w:val="000000"/>
        <w:lang w:val="en-US" w:eastAsia="el-G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18"/>
        <w:color w:val="000000"/>
        <w:lang w:val="en-US" w:eastAsia="el-G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18"/>
        <w:color w:val="000000"/>
        <w:lang w:val="en-US" w:eastAsia="el-G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Symbol" w:hAnsi="Symbol" w:cs="Wingdings"/>
      <w:color w:val="000000"/>
      <w:sz w:val="18"/>
      <w:szCs w:val="18"/>
      <w:lang w:eastAsia="el-GR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18"/>
      <w:lang w:val="en-US" w:eastAsia="el-GR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Style14">
    <w:name w:val="Προεπιλεγμένη γραμματοσειρά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Προεπιλεγμένη γραμματοσειρά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Char">
    <w:name w:val="Κείμενο πλαισίου Char"/>
    <w:basedOn w:val="1"/>
    <w:qFormat/>
    <w:rPr>
      <w:rFonts w:ascii="Tahoma" w:hAnsi="Tahoma" w:cs="Tahoma"/>
      <w:sz w:val="16"/>
      <w:szCs w:val="16"/>
    </w:rPr>
  </w:style>
  <w:style w:type="character" w:styleId="Style15">
    <w:name w:val="Κουκκίδες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1:12:00Z</dcterms:created>
  <dc:creator>konspate</dc:creator>
  <dc:description/>
  <cp:keywords/>
  <dc:language>en-US</dc:language>
  <cp:lastModifiedBy>konspate</cp:lastModifiedBy>
  <dcterms:modified xsi:type="dcterms:W3CDTF">2014-10-03T06:27:00Z</dcterms:modified>
  <cp:revision>2</cp:revision>
  <dc:subject/>
  <dc:title/>
</cp:coreProperties>
</file>